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Табела 5.1</w:t>
      </w:r>
      <w:r>
        <w:rPr>
          <w:b/>
          <w:bCs/>
          <w:sz w:val="20"/>
          <w:szCs w:val="20"/>
          <w:lang w:val="ru-RU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  <w:lang w:val="sr-CS"/>
        </w:rPr>
        <w:t>Распоред предмета по семестрима и годинама студија</w:t>
      </w:r>
      <w:r>
        <w:rPr>
          <w:bCs/>
          <w:sz w:val="20"/>
          <w:szCs w:val="20"/>
          <w:lang w:val="ru-RU"/>
        </w:rPr>
        <w:t xml:space="preserve"> за студијски програм  </w:t>
      </w:r>
      <w:r>
        <w:rPr>
          <w:bCs/>
          <w:sz w:val="20"/>
          <w:szCs w:val="20"/>
          <w:lang w:val="sr-RS"/>
        </w:rPr>
        <w:t>прво</w:t>
      </w:r>
      <w:r>
        <w:rPr>
          <w:bCs/>
          <w:sz w:val="20"/>
          <w:szCs w:val="20"/>
          <w:lang w:val="ru-RU"/>
        </w:rPr>
        <w:t>г нивоа студија – ОАС ПРАВО</w:t>
      </w:r>
      <w:r>
        <w:rPr>
          <w:bCs/>
          <w:sz w:val="20"/>
          <w:szCs w:val="20"/>
          <w:lang w:val="sr-RS"/>
        </w:rPr>
        <w:t xml:space="preserve"> са два модула: 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RS"/>
        </w:rPr>
        <w:t xml:space="preserve">МОДУЛ 1: ОПШТЕ ПРАВО </w:t>
      </w:r>
      <w:r>
        <w:rPr>
          <w:b/>
          <w:bCs/>
          <w:sz w:val="20"/>
          <w:szCs w:val="20"/>
          <w:lang w:val="sr-CS"/>
        </w:rPr>
        <w:t>И МОДУЛ 2: ПРИВРЕДНО ПРАВО</w:t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МОДУЛ 1: ОПШТЕ ПРАВ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1"/>
        <w:gridCol w:w="2934"/>
        <w:gridCol w:w="827"/>
        <w:gridCol w:w="552"/>
        <w:gridCol w:w="823"/>
        <w:gridCol w:w="552"/>
        <w:gridCol w:w="687"/>
        <w:gridCol w:w="552"/>
        <w:gridCol w:w="688"/>
        <w:gridCol w:w="677"/>
      </w:tblGrid>
      <w:tr>
        <w:trPr>
          <w:trHeight w:val="50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фра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.З.1.О.01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од у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02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рија правних институциј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03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и економиј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04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ологиј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1 семеста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0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в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.ИБ.ОП.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  <w:r>
              <w:rPr>
                <w:rFonts w:cs="Arial" w:ascii="Arial" w:hAnsi="Arial"/>
                <w:i/>
                <w:sz w:val="16"/>
                <w:szCs w:val="16"/>
              </w:rPr>
              <w:t>.0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И0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а ет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И0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ски језик-општ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И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чки језик-општ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нглески језик-општ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1 семеста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годи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10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од у грађанск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11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одич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12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о право – општ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13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кршај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3 семеста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ар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ледно прав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о право – посебн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4 семеста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годи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18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но право – општ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19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игацио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20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о процесно право – општ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21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ђународно јав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семеста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ђународна заштита људских пра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2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о процесно право – посебн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.ИБ.ОП.О.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и информатик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овни руски јези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овни немачки јези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овни енглески јези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6 семеста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II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годи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2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но право – посебн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2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јск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3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овани криминалит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3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ђанско процес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7 семеста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3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ред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ђународно приват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ИБ.ОП.О.0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манологија са судском психологиј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миналист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овна информат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 локалне самоуправ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6 семеста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Ii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годи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сечан број часова активне наставе недељн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.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МОДУЛ 2: ПРИВРЕДНО ПРАВО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1"/>
        <w:gridCol w:w="2934"/>
        <w:gridCol w:w="827"/>
        <w:gridCol w:w="552"/>
        <w:gridCol w:w="823"/>
        <w:gridCol w:w="552"/>
        <w:gridCol w:w="687"/>
        <w:gridCol w:w="552"/>
        <w:gridCol w:w="688"/>
        <w:gridCol w:w="677"/>
      </w:tblGrid>
      <w:tr>
        <w:trPr>
          <w:trHeight w:val="50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фра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01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од у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02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рија правних институциј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03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и економиј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04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ологиј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1 семеста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0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в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.ИБ.ОП.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  <w:r>
              <w:rPr>
                <w:rFonts w:cs="Arial" w:ascii="Arial" w:hAnsi="Arial"/>
                <w:i/>
                <w:sz w:val="16"/>
                <w:szCs w:val="16"/>
              </w:rPr>
              <w:t>.0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И0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а ет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И0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ски језик-општ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И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чки језик-општ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нглески језик-општ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1 семеста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годи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10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од у грађанск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11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одич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12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о право – општ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13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кршај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3 семеста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ар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ледно прав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о право – посебн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4 семеста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годи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19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игацио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20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о процесно право – општ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18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 европске униј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19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обраћај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семеста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2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о процесно право – посебни де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.ИБ.ОП.О.0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5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0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рско право и хартије од вред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и права животне средин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овни немачки јези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овни енглески јези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овни руски јези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6 семеста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II 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оди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2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јск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3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ђанско процес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ђународно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ривредно пра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ОП.О.3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 индустријске својин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7 семеста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3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ред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.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ђународно приват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.ИБ.ОП.О.0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 осигурањ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1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пломатско и конзуларн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и информатик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З.1.ОИ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 локалне самоуправ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8 семеста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V 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оди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сечан број часова активне наставе недељн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.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4:00Z</dcterms:created>
  <dc:creator>JA</dc:creator>
  <dc:description/>
  <cp:keywords/>
  <dc:language>en-US</dc:language>
  <cp:lastModifiedBy>JA</cp:lastModifiedBy>
  <dcterms:modified xsi:type="dcterms:W3CDTF">2013-12-17T12:41:00Z</dcterms:modified>
  <cp:revision>38</cp:revision>
  <dc:subject/>
  <dc:title>Име, средње слово, презиме</dc:title>
</cp:coreProperties>
</file>